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150488842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Heading"/>
        <w:ind w:hanging="0"/>
        <w:jc w:val="left"/>
        <w:rPr>
          <w:rFonts w:ascii="Arial" w:hAnsi="Arial" w:cs="Arial"/>
          <w:b w:val="false"/>
          <w:b w:val="false"/>
          <w:sz w:val="32"/>
          <w:szCs w:val="28"/>
        </w:rPr>
      </w:pPr>
      <w:r>
        <w:rPr>
          <w:rFonts w:cs="Arial" w:ascii="Arial" w:hAnsi="Arial"/>
          <w:b w:val="false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1 декабря  2015  года</w:t>
        <w:tab/>
        <w:tab/>
        <w:tab/>
        <w:tab/>
        <w:t xml:space="preserve">         </w:t>
        <w:tab/>
        <w:t xml:space="preserve">                                 №  23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ind w:right="98" w:firstLine="540"/>
        <w:jc w:val="center"/>
        <w:rPr/>
      </w:pPr>
      <w:r>
        <w:rPr>
          <w:rFonts w:cs="Arial" w:ascii="Arial" w:hAnsi="Arial"/>
          <w:b/>
          <w:szCs w:val="28"/>
        </w:rPr>
        <w:t>О проекте бюджета муниципального района «Шилкинский район» на 2016 год</w:t>
      </w:r>
    </w:p>
    <w:p>
      <w:pPr>
        <w:pStyle w:val="3"/>
        <w:ind w:right="98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ind w:left="709" w:right="96" w:hanging="709"/>
        <w:rPr/>
      </w:pPr>
      <w:r>
        <w:rPr>
          <w:rFonts w:cs="Arial" w:ascii="Arial" w:hAnsi="Arial"/>
          <w:szCs w:val="28"/>
        </w:rPr>
        <w:tab/>
        <w:tab/>
        <w:t>Рассмотрев представленный администрацией муниципального района «Шилкинский район» проект бюджета муниципального района «Шилкинский район» на 2016 год, Совет муниципального района решил: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 xml:space="preserve">1. Принять проект бюджета муниципального района «Шилкинский район» на 2016 год в первом чтении и утвердить основные характеристики бюджета муниципального района «Шилкинский район»: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8"/>
          <w:szCs w:val="28"/>
        </w:rPr>
        <w:t>общий объем доходов в сумме 577 700,2 тыс. рублей, в том числе налоговые и неналоговые доходы 197 345,0 тыс. рублей, безвозмездные перечисления 380 355,2 тыс. руб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8"/>
          <w:szCs w:val="28"/>
        </w:rPr>
        <w:t>общий объем расходов в сумме 587 567,4 тыс. рублей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фицит бюджета 9 867,2 тыс. рубле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ab/>
        <w:t>2. Направить принятый проект решения субъектам права правотворческой инициативы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>Замечания и предложения к указанному проекту решения направлять в  комитет по бюджету, налогам, тарифам и муниципальному имуществу в срок до 18 декабря 2015 года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>3. Комитету по бюджету, налогам, тарифам и муниципальному имуществу (Мальцева Н.В.) доработать указанный проект решения  и внести его на рассмотрение Совета муниципального района во втором чтении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3"/>
        <w:ind w:right="9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</w:p>
    <w:p>
      <w:pPr>
        <w:pStyle w:val="3"/>
        <w:ind w:right="98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едседатель Совета 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униципального района                                                              Н.В.Бородин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35:00Z</dcterms:created>
  <dc:creator>Шилка</dc:creator>
  <dc:description/>
  <cp:keywords/>
  <dc:language>en-US</dc:language>
  <cp:lastModifiedBy>UserXP</cp:lastModifiedBy>
  <cp:lastPrinted>2014-11-28T08:58:00Z</cp:lastPrinted>
  <dcterms:modified xsi:type="dcterms:W3CDTF">2015-12-15T12:55:00Z</dcterms:modified>
  <cp:revision>18</cp:revision>
  <dc:subject/>
  <dc:title/>
</cp:coreProperties>
</file>